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895881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963989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576190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18953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67379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45274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118456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236795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01658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