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750946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35940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10571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61071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831239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74799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5742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06068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420127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