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1096367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0825247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1702099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7905119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5399266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7246808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6156760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0385810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1862378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