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95684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13802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250894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024103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35440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58611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53632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644966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01944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